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Tko se još budi iz zimskoga sna?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>Čitati i interpretirati pročitani tekst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3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tekst i pronalazi važne podatke u 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A.3.2. </w:t>
            </w:r>
            <w:r>
              <w:rPr>
                <w:rFonts w:eastAsia="T3Font_2;MS Gothic"/>
                <w:sz w:val="20"/>
                <w:szCs w:val="20"/>
              </w:rPr>
              <w:t>Učenik sluša tekst i prepričava sadržaj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slušanoga tekst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2. </w:t>
            </w:r>
            <w:r>
              <w:rPr>
                <w:rFonts w:eastAsia="T3Font_2;MS Gothic"/>
                <w:sz w:val="20"/>
                <w:szCs w:val="20"/>
              </w:rPr>
              <w:t>Učenik čita književni tekst i uočav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pojedinosti književnoga jezik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ITUACIJA USMENOGA ILI PISA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RAZVOJ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UVJEŽBAVANJE OBLIKA JEZIČNOGA IZRAŽAVANJ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rFonts w:eastAsia="Times New Roman" w:cs="Arial"/>
                <w:bCs/>
                <w:color w:val="222222"/>
                <w:sz w:val="18"/>
                <w:szCs w:val="18"/>
                <w:lang w:eastAsia="hr-HR"/>
              </w:rPr>
              <w:t>ZADATCI ZA PRIMJENU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čita zagonetku iznad teksta (str. 61). Učenici pogađaju da je riječ o zmi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najavljuje učenicima da će doznati zanimljivosti o zmija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čita znanstveno-popularne tekstove o zmijam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kon čitanja učenici čitaju objašnjenja pojmova </w:t>
            </w:r>
            <w:r>
              <w:rPr>
                <w:i/>
                <w:iCs/>
                <w:sz w:val="18"/>
                <w:szCs w:val="18"/>
              </w:rPr>
              <w:t>grabežljivci, plijen, presvlačenje kože, trbušne pločice, zimski san, zjenica</w:t>
            </w:r>
            <w:r>
              <w:rPr>
                <w:sz w:val="18"/>
                <w:szCs w:val="18"/>
              </w:rPr>
              <w:t xml:space="preserve"> i uočavaju značen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pokušati upotrijebiti neke od naučenih riječi u novome konteks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će u rubrici </w:t>
            </w:r>
            <w:r>
              <w:rPr>
                <w:i/>
                <w:iCs/>
                <w:sz w:val="18"/>
                <w:szCs w:val="18"/>
              </w:rPr>
              <w:t xml:space="preserve">Znaš li? </w:t>
            </w:r>
            <w:r>
              <w:rPr>
                <w:sz w:val="18"/>
                <w:szCs w:val="18"/>
              </w:rPr>
              <w:t>(str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2) pronaći podatak o broju različitih vrsta zmija. Imenovat će najtežu zmiju, najotrovniju zmiju i najbržu zmiju. Učenici će izdvojiti podatak koji govori o sićušnoj zmiji otkrivenoj 2001. godine. Također će doznati da postoji Državni zavod za zaštitu prirode i Zakon o zaštiti prirod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 će objedinjavati i tumačiti podatke koje su doznali čitajući tekstove u udžbenik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62. i 63. stranic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edno će analizirati odgovore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vorenj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rvatski jezik i komunikacija</w:t>
              <w:br/>
            </w: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Tko se još budi iz zimskoga sna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je su gmazov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su hladnokrvne životinj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je mogu biti kućni ljubimc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spavaju zimski sa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odabrati jedan od dva ponuđena zadatka na 63. stranici (izrada plakata ili računalna prezentacija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udjelovati u govornoj komunikaciji o tome zašto se ljudi boje zmija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donijeti enciklopedije o životinjama u kojima se nalaze informacije o zmijama i istraživati zanimljivost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45:00Z</dcterms:created>
  <dc:creator>Gordana Ivančić</dc:creator>
  <dc:description/>
  <cp:keywords/>
  <dc:language>en-US</dc:language>
  <cp:lastModifiedBy>Gordana Ivančić</cp:lastModifiedBy>
  <dcterms:modified xsi:type="dcterms:W3CDTF">2020-08-13T12:27:00Z</dcterms:modified>
  <cp:revision>10</cp:revision>
  <dc:subject/>
  <dc:title/>
</cp:coreProperties>
</file>